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7488045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5549177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0421420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